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ru-RU"/>
        </w:rPr>
        <w:t>Приложение 4</w:t>
        <w:br/>
        <w:t>к приказу от 30.12.202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1</w:t>
      </w:r>
      <w:r>
        <w:rPr>
          <w:color w:val="000000"/>
          <w:sz w:val="24"/>
          <w:szCs w:val="24"/>
          <w:lang w:val="ru-RU"/>
        </w:rPr>
        <w:t xml:space="preserve"> № 144</w:t>
      </w:r>
    </w:p>
    <w:tbl>
      <w:tblPr>
        <w:tblW w:w="90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551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нал операци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2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иски из лицевого счета в органе Федерального казначейства, финансового управления (отдел казначейства и контроля), с приложение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мориальных ордер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х казначейских документов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3 расчетов с подотчетными лиц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ансовые отчеты (ф. 0504505) с подтверждающи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чета и квитанции за прожи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4 расчетов с поставщиками и подрядчик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ы, контракты и сопроводительные документы поставщик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а-фактур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варные и товарно-транспортные накладные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естр расходов на уплату государственной пошлин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5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казанных услуг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ы, соглаш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абели учета посещаемости детей (ф. 0504608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6 расчетов по оплате труда, денежному 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копиями приказов, выписками из приказов о зачислении, увольнении, перемещении, отпусках сотрудник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7 по выбытию и перемещению нефинансовых активов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передаче нефинансовых активов (ф. 0504101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кладные на внутреннее перемещение объектов нефинансовых активов (ф. 05041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сдаче отремонтированных, реконструированных и модернизированных объектов основных средств (ф. 050410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списании объектов нефинансовых активов (кроме транспортных средств) (ф. 0504104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ню-требования на выдачу продуктов питания (ф. 05042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-накладные (ф. 0504204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вой лист легкового автомобил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по прочим операциям № 8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чет кассира по фондовой кассе, с приложенными к нему приходными (КО-1) и расходными (КО-2) ордерами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чет плановой и фактической себестоимости выполненных услуг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9  по исправлению ошибок прошлых лет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№ 10 межотчетного периода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46:00Z</dcterms:created>
  <dc:creator/>
  <dc:description>Подготовлено экспертами Актион-МЦФЭР</dc:description>
  <dc:language>en-US</dc:language>
  <cp:lastModifiedBy/>
  <dcterms:modified xsi:type="dcterms:W3CDTF">2022-07-05T12:42:59Z</dcterms:modified>
  <cp:revision>4</cp:revision>
  <dc:subject/>
  <dc:title> </dc:title>
</cp:coreProperties>
</file>